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24020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7837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12416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04155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3007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75865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46751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07219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0824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53953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4733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29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427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9992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3598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3242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7169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