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0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40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0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825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3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52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81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630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80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50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51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05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48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