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654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771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469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530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076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602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046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624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989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974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405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869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750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