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913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01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624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295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916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360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698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403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723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81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011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50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913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859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282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886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72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