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34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8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92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2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0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784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02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62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478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55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0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62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13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3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