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03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73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39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22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773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58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7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167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76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432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5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10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