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162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21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384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152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443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040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837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308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424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933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521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296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126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053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829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326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05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