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016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867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448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080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28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941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882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91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973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31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25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656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255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86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315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