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119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960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078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27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975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18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714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0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05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10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47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05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803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