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028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5243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4890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5790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7057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8228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0939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1995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5054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58131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418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450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5763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4866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7452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2872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2031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