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492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785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170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853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897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006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747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92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27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378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383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21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78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852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652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