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588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955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886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850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225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921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728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243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41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742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483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147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867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