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98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96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985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29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23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3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966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5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32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64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703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237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164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482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442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325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42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