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34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64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21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54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69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83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868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215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654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6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48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29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12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