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230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8210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4647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0459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497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527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103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5629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6818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2809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15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183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0856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