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62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38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94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448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85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888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02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232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437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5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00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608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16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062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89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81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41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