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26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21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58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956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636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143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547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99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61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08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69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44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908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413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912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