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146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8031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598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0530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025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782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537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222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5855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290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23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944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502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