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738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397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956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466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259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5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226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683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111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411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495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785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928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91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044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052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896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