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2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67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71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6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85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31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56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534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19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59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2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17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789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0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