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55021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81082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87457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78814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50354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79517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10200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79697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26276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13445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02503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90132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72922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