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465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834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539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218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399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95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005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523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657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957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441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782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130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3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953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17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616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