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8396599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7269693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45729080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49994323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51142955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12442161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63903712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88962437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78004200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74679396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63137905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12600555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92413588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7236813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780650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