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1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2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15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58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59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59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28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376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673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375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8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9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