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187703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21251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540625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416022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463783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263940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543895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140445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65038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15136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09415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22860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770931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993528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75760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944378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02798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