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4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8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281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02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17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2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930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16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80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486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493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84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96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46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1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