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548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779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410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838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307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092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603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29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500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599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708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77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441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