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4034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534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0320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6553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8467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6251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3757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2669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765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1477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263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586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0900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5706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0613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8347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5676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