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898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763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73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830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588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054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610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423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427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933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192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030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545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896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388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