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9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92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31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55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25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169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5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488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23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00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2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68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