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392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584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58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1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80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778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140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62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34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1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75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10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973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10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880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048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61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