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823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486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18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268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250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128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316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216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232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002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285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205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29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263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0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