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010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56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93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003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728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646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69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49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901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5297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406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336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7242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