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214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63907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272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952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044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79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182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630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902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954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26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4336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289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250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860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9882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355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