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730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681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095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444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57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1300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369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344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320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8621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66198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094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846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360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357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