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1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581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940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551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69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91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889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84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9606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75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90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008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73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