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636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86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321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1027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00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139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288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031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878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625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146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3329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65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598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805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590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508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