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38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653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007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180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937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786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94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884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2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702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945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204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488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9298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70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