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31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473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11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982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583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844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112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127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6084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710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316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159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170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