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841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789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10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484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8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632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92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65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961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43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35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1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034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006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447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222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680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