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14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046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66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09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77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30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1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49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6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46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62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654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108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31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