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603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56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630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251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614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941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871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756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125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501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107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453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064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