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903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637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366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020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09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599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170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46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363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632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1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950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85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988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459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798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355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