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3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16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13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38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81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76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17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58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56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09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9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634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12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215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