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78483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5988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8869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06435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65616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11932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31300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84149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64352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45287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37416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83843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92721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