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129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997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920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452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314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639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374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673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128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225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611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914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537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200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452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049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271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