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05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61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375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2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00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31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41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506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21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94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1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95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73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303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85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