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0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75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952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13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319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17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69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505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4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988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619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65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01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