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573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628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484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371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227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680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765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041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769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401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446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316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390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833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393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875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703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