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606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401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5717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3082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8614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1855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6891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6632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3527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1271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6860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4678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5084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0987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127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